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highlight w:val="lightGray"/>
        </w:rPr>
      </w:pPr>
      <w:r>
        <w:rPr>
          <w:rFonts w:eastAsia="Arial"/>
          <w:b/>
          <w:sz w:val="28"/>
        </w:rPr>
        <w:t xml:space="preserve">     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TECHNICKÁ ZPRÁVA    zč.12 061</w:t>
      </w:r>
    </w:p>
    <w:p>
      <w:pPr>
        <w:pStyle w:val="TextBody"/>
        <w:ind w:firstLine="567"/>
        <w:jc w:val="both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8"/>
        </w:rPr>
        <w:t xml:space="preserve">PŘELOŽENÍ  KANALIZACE </w:t>
      </w:r>
    </w:p>
    <w:p>
      <w:pPr>
        <w:pStyle w:val="Normal"/>
        <w:ind w:firstLine="567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Jedná se o projekt přeložení potrubí kanalizační stoky v části Rubešova náměstí ve vjezdu do parku v Havlíčkově Brodě. Kanalizace bude opět vybudována jako jednotná. Práce zahrnují zřízení nové stoky DN500, tří nových revizních šachet a demontáž stávajícího potrubí .</w:t>
      </w:r>
    </w:p>
    <w:p>
      <w:pPr>
        <w:pStyle w:val="Normal"/>
        <w:ind w:firstLine="567"/>
        <w:jc w:val="both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Území stavby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V projektu je zpracován návrh přeložení potrubí kanalizace. V trase stávající kanalizační stoky budou osazeny podzemní kontejnery na tříděný odpad  Stoka je součástí kanalizačního systému města. S přeložením potrubí kanalizace souvisí zbudování dvou nových šachet a rekonstrukce jedné stávající. Délka přeložky je 22,80m. Rekonstrukce bude provedena pouze v uvedeném úseku.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Trasa nové kanalizace je tvořena jednou stokou gravitační kanalizace zaústěné do stávající šachty SŠ ( nutná rekonstrukce). Stávající betonové potrubí DN500 bude demontováno. Na nové stoce budou zřízeny tři nové šachty. Před realizací nové stoky je nutné ověřit souběh a křížení se stávajícími inž.sítěmi. </w:t>
      </w:r>
    </w:p>
    <w:p>
      <w:pPr>
        <w:pStyle w:val="Normal"/>
        <w:ind w:firstLine="567"/>
        <w:jc w:val="both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otrubí kanalizace </w:t>
      </w:r>
    </w:p>
    <w:p>
      <w:pPr>
        <w:pStyle w:val="Normal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Nové kanalizační potrubí je navrženo z trub betonových kanalizačních DN500  viz. příloha. Trouby budou uloženy na hutněný pískový podsyp tl.15cm. Dřík trouby musí ležet v celé délce na podsypu ( úhel uložení 90°), pro hrdla trub musí být vyhloubeny jamky viz příloha. </w:t>
      </w:r>
    </w:p>
    <w:p>
      <w:pPr>
        <w:pStyle w:val="Normal"/>
        <w:ind w:firstLine="567"/>
        <w:jc w:val="both"/>
        <w:rPr/>
      </w:pPr>
      <w:r>
        <w:rPr>
          <w:rFonts w:cs="Arial"/>
        </w:rPr>
        <w:t>Obsyp potrubí bude prováděn štěrkopískovým materiálem  zrnitosti : 0 - 40mm. První vrstva obsypu ( boční obsyp ) bude do poloviny výšky potrubí, další v tl.max 300mm. Hutnění lze provádět pouze lehkými vibračními pěchy o hmotnosti do 60kg.</w:t>
      </w:r>
      <w:r>
        <w:rPr>
          <w:rFonts w:cs="Arial"/>
          <w:bCs/>
        </w:rPr>
        <w:t xml:space="preserve"> K vyrovnání a obsypu bude použita existující zemina hutněná  dle požadavku  min.93%. Tloušťka nosného zhutněného lože je 15-10 cm. Obsyp bude proveden min.15cm nad vrchol trouby. Zemina bude hutněna po vrstvách cca 30cm. K hutnění budou použity pouze lehké hutnící mechanizmy.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ásyp bude proveden zhutněný v násypné vrstvě z vytěžené zeminy  ale z materiálu bez kamenů (max. mocnost 2/3 zhutňované vrstvy).  Max.tl. vrstvy zásypu bude 300mm pro hutnění budou do výšky 1,0m nad potrubí použity lehké vibrační pěchy  tj. do 60kg. Pažení bude vytahováno před hutněním obsypu. </w:t>
      </w:r>
    </w:p>
    <w:p>
      <w:pPr>
        <w:pStyle w:val="Normal"/>
        <w:ind w:firstLine="567"/>
        <w:jc w:val="both"/>
        <w:rPr>
          <w:rFonts w:cs="Arial"/>
          <w:bCs/>
        </w:rPr>
      </w:pPr>
      <w:r>
        <w:rPr>
          <w:rFonts w:cs="Arial"/>
          <w:bCs/>
        </w:rPr>
        <w:t xml:space="preserve">Potrubní systém bude pokládán v souladu s ČSN 75 6101. Zemina z výkopů bude použita k zásypu – při předpokladu, že neobsahuje ostré kameny nad 45mm  (doporučený materiál – štěrkopísek 8-16(20)mm ) a lze ji hutnit. Šířka výkopu je navržena min. 1,10m, aby bylo možné předepsané hutnění po obou stranách potrubí. </w:t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</w:rPr>
        <w:t>Konstrukce typových kanalizačních šachet</w:t>
      </w:r>
      <w:r>
        <w:rPr>
          <w:rFonts w:cs="Arial"/>
        </w:rPr>
        <w:t xml:space="preserve">  bude  provedena  z betonových  prefabrikovaných šachtových dílů. Šachtová dna jsou navržena jednolitá prefabrikovaná s vytvarovanou kynetou pro plynulý průtok. Vstupní šachty budou zakryty kruhovými poklopy VIATOP s odvětráním ( z tvárné litiny třídy D400 pro střední provoz) osazenými do rámů z tvárné litiny ( dle  EN124). Poklopy šachet se osadí do výše přilehlé komunikace. Situování šachet je patrné z výkresové části  dokumentace. </w:t>
      </w:r>
    </w:p>
    <w:p>
      <w:pPr>
        <w:pStyle w:val="Normal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Šachty Š1 A Š2 jsou navrženy nové a šachta SŠ bude zrekonstruována : bude osazeno nové dno a vyrovnávací prstence.</w:t>
      </w:r>
    </w:p>
    <w:p>
      <w:pPr>
        <w:pStyle w:val="Normal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Hydrotechnické výpočty </w:t>
      </w:r>
    </w:p>
    <w:p>
      <w:pPr>
        <w:pStyle w:val="Normal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Kanalizace je řešena jednotně, odvádějící splaškové a povrchové odpadní vody viz.Výkresová část. Vlastní zájmové území je  svažité ( nad 5% ). </w:t>
      </w:r>
    </w:p>
    <w:p>
      <w:pPr>
        <w:pStyle w:val="Normal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Bilance množství splaškových  a povrchových vod 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Nedojde k navýšení množství odpadní vody</w:t>
      </w:r>
    </w:p>
    <w:p>
      <w:pPr>
        <w:pStyle w:val="Normal"/>
        <w:ind w:firstLine="567"/>
        <w:jc w:val="both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ind w:firstLine="567"/>
        <w:jc w:val="both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Zemní práce</w:t>
      </w:r>
    </w:p>
    <w:p>
      <w:pPr>
        <w:pStyle w:val="Normal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567"/>
        <w:jc w:val="both"/>
        <w:rPr>
          <w:rFonts w:cs="Arial"/>
          <w:b/>
          <w:b/>
        </w:rPr>
      </w:pPr>
      <w:r>
        <w:rPr>
          <w:rFonts w:cs="Arial"/>
        </w:rPr>
        <w:t xml:space="preserve">Staveniště je možné klasifikovat jako vhodné z hlediska návrhu a provádění objektů podzemních inženýrských sítí. Těžitelnost zemin pro výkopové práce je pro propočet nákladů uvažován ve třídách 1-4. Min. šířka zapažené rýhy pro potrubí DN500 je 110cm  ( dle ČSN EN 1610 ). V lokalitě zůstanou zachovány stávající kabely a vodovod, které zřejmě nebudou v kolizi s překládanou kanalizační stokou DN500 ( vedeny v souběhu i v křížení ). Výkopové práce je nutné provádět s ohledem na zjištěné skutečnosti. </w:t>
      </w:r>
    </w:p>
    <w:p>
      <w:pPr>
        <w:pStyle w:val="Normal"/>
        <w:ind w:firstLine="567"/>
        <w:jc w:val="both"/>
        <w:rPr>
          <w:rFonts w:cs="Arial"/>
          <w:bCs/>
        </w:rPr>
      </w:pPr>
      <w:r>
        <w:rPr>
          <w:rFonts w:cs="Arial"/>
          <w:bCs/>
        </w:rPr>
        <w:t>Zemní práce na stavbě je nutné provádět v souladu s ČSN 733050 a příslušnými bezpečnostními předpisy.</w:t>
      </w:r>
    </w:p>
    <w:p>
      <w:pPr>
        <w:pStyle w:val="Normal"/>
        <w:ind w:firstLine="567"/>
        <w:jc w:val="both"/>
        <w:rPr>
          <w:rFonts w:cs="Arial"/>
          <w:bCs/>
        </w:rPr>
      </w:pPr>
      <w:r>
        <w:rPr>
          <w:rFonts w:cs="Arial"/>
          <w:bCs/>
        </w:rPr>
        <w:t>V lokalitě nebyl proveden geologický průzkum, výkopové práce a zajištění rýhy bude prováděno s ohledem na zjištěnou kvalitu zeminy a podmínky v trase navrhované kanalizace. Stavbou kanalizační stoky nebude dotčena žádná  vzrostlá zeleň.</w:t>
      </w:r>
    </w:p>
    <w:p>
      <w:pPr>
        <w:pStyle w:val="Normal"/>
        <w:ind w:firstLine="567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Údaje o inženýrských sítích</w:t>
      </w:r>
    </w:p>
    <w:p>
      <w:pPr>
        <w:pStyle w:val="Normal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Výstavbu kanalizační stoky je nutné koordinovat s vedením stávajících inženýrských sítí ( vodovod, plyn, elektro-kabely, veřejné osvětlení, sdělovací kabely ). Vytýčení veškerých stávajících inženýrských sítí dotčených stavbou zajistí investor.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Kanalizační stoka bude výškově a polohově zaměřena. Při realizaci kanalizace budou dodržovány předpisy pro montáž venkovní kanalizace. Materiál pro stavbu kanalizačního systému v lokalitě bude odsouhlasen  budoucím provozovatelem. Provozovatelem stáv.kanalizačních stok jednotné kanalizace je VaK a.s., Havlíčkův Brod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Úprava zpevněných ploch</w:t>
      </w:r>
    </w:p>
    <w:p>
      <w:pPr>
        <w:pStyle w:val="Normal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567"/>
        <w:jc w:val="both"/>
        <w:rPr>
          <w:rFonts w:cs="Arial"/>
          <w:b/>
          <w:b/>
        </w:rPr>
      </w:pPr>
      <w:r>
        <w:rPr>
          <w:rFonts w:cs="Arial"/>
        </w:rPr>
        <w:t>Projekt řeší opravu komunikace a spádování asf. Plochy. Rozsah upravovaných ploch je vymezený  vyříznutým pruhem v komunikaci ( pro výkop ), je patrný z výkresové dokumentace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Při vlastní realizaci přeložení kanalizačního potrubí a rekonstrukce stávající šachty, dojde k porušení asfaltové plochy.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V ploše vymezené výkopem pro potrubím kanalizace bude provedena nová skladba vozovky. Opravovaný úsek komunikace je navržen s živičným povrchem, s následující skladbou vozovky 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Skladba vrstev vozovky – živičná část 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Asfaltový beton ABS II</w:t>
        <w:tab/>
        <w:tab/>
        <w:t xml:space="preserve"> 40 mm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 xml:space="preserve">Obalované kamenivo OKS II          </w:t>
        <w:tab/>
        <w:t xml:space="preserve"> 60 mm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Vibrovaný štěrk ŠV</w:t>
        <w:tab/>
        <w:t xml:space="preserve"> </w:t>
        <w:tab/>
        <w:t xml:space="preserve">          150 mm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Štěrkodrť ŠD-0-63mm</w:t>
        <w:tab/>
        <w:t xml:space="preserve">          200 mm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 xml:space="preserve">Konstrukce vozovky celkem ……………….. </w:t>
        <w:tab/>
        <w:t xml:space="preserve"> 450 mm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Upravované plochy navazují na stávající zpevněné plochy. </w:t>
      </w:r>
    </w:p>
    <w:p>
      <w:pPr>
        <w:pStyle w:val="Normal"/>
        <w:ind w:firstLine="567"/>
        <w:jc w:val="both"/>
        <w:rPr/>
      </w:pPr>
      <w:r>
        <w:rPr>
          <w:rFonts w:cs="Arial"/>
        </w:rPr>
        <w:t>V rámci stavby zpevněných ploch dojde ke vzniku odpadů, jde především o stávající asfaltové plochy.  S odpady bude nakládáno ve smyslu vyhlášky 381/2001 Sb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Zatřídění dle katalogu odpadů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Stavební a demoliční odpady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17 01 02 – asfalt  bez dehtu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O -  pro zpětnou recyklaci vozovek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Výchozí podklady</w:t>
      </w:r>
    </w:p>
    <w:p>
      <w:pPr>
        <w:pStyle w:val="Normal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>Situační plán stoky ( podklad VaK Havl.Brod)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Místní šetření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Zadání investora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Výškopis a polohopis lokality ( podklad VaK Havl.Brod)</w:t>
      </w:r>
    </w:p>
    <w:p>
      <w:pPr>
        <w:pStyle w:val="Normal"/>
        <w:ind w:firstLine="567"/>
        <w:jc w:val="both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ind w:firstLine="567"/>
        <w:jc w:val="both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V  Havl.Brodě    :  srpen  2012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Vypracoval         :  M.Kynclová</w:t>
      </w:r>
    </w:p>
    <w:p>
      <w:pPr>
        <w:pStyle w:val="Normal"/>
        <w:ind w:firstLine="567"/>
        <w:jc w:val="both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ind w:firstLine="567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ind w:firstLine="708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3"/>
        <w:gridCol w:w="2367"/>
        <w:gridCol w:w="851"/>
        <w:gridCol w:w="1134"/>
        <w:gridCol w:w="1074"/>
        <w:gridCol w:w="912"/>
      </w:tblGrid>
      <w:tr>
        <w:trPr>
          <w:trHeight w:val="300" w:hRule="exact"/>
        </w:trPr>
        <w:tc>
          <w:tcPr>
            <w:tcW w:w="3189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1" w:type="dxa"/>
            <w:gridSpan w:val="4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6450" w:type="dxa"/>
            <w:gridSpan w:val="4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72"/>
              </w:rPr>
              <w:t>STAVOTHERM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- PROJEKCE                                                  spol. s r.o.</w:t>
            </w:r>
          </w:p>
        </w:tc>
        <w:tc>
          <w:tcPr>
            <w:tcW w:w="3120" w:type="dxa"/>
            <w:gridSpan w:val="3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IŽKOVA 16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VLÍČKŮV BRO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exact"/>
        </w:trPr>
        <w:tc>
          <w:tcPr>
            <w:tcW w:w="323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ODP. PROJEKTANT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PRACOVAL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VAL</w:t>
            </w:r>
          </w:p>
        </w:tc>
      </w:tr>
      <w:tr>
        <w:trPr>
          <w:trHeight w:val="280" w:hRule="exact"/>
        </w:trPr>
        <w:tc>
          <w:tcPr>
            <w:tcW w:w="323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KYNCLOVÁ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KYNCLOVÁ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323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6450" w:type="dxa"/>
            <w:gridSpan w:val="4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tabulky16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  <w:t>PODZEMNÍ KONTEJNERY PRO TŘÍDĚNÍ ODPAD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C: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líčkův  Brod</w:t>
            </w:r>
          </w:p>
        </w:tc>
      </w:tr>
      <w:tr>
        <w:trPr>
          <w:trHeight w:val="320" w:hRule="exact"/>
        </w:trPr>
        <w:tc>
          <w:tcPr>
            <w:tcW w:w="6450" w:type="dxa"/>
            <w:gridSpan w:val="4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tabulky16"/>
              <w:ind w:firstLine="426"/>
              <w:jc w:val="both"/>
              <w:rPr>
                <w:sz w:val="22"/>
              </w:rPr>
            </w:pPr>
            <w:r>
              <w:rPr>
                <w:sz w:val="22"/>
              </w:rPr>
              <w:t>Na pozemku 2259/29, k.ú. Havlíčkův Br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J: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Vysočina</w:t>
            </w:r>
          </w:p>
        </w:tc>
      </w:tr>
      <w:tr>
        <w:trPr>
          <w:trHeight w:val="320" w:hRule="exact"/>
        </w:trPr>
        <w:tc>
          <w:tcPr>
            <w:tcW w:w="6450" w:type="dxa"/>
            <w:gridSpan w:val="4"/>
            <w:tcBorders>
              <w:left w:val="single" w:sz="18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Zkladntextodsazen2"/>
              <w:ind w:firstLine="426"/>
              <w:rPr>
                <w:b/>
                <w:b/>
              </w:rPr>
            </w:pPr>
            <w:r>
              <w:rPr>
                <w:b/>
              </w:rPr>
              <w:t>SO.03 Rubešovo náměstí - KANALIZ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UM          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012</w:t>
            </w:r>
          </w:p>
        </w:tc>
      </w:tr>
      <w:tr>
        <w:trPr>
          <w:trHeight w:val="398" w:hRule="exact"/>
        </w:trPr>
        <w:tc>
          <w:tcPr>
            <w:tcW w:w="6450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rPr>
                <w:sz w:val="20"/>
              </w:rPr>
            </w:pPr>
            <w:r>
              <w:rPr>
                <w:sz w:val="20"/>
              </w:rPr>
              <w:t>INVESTOR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PEŇ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.ČÍS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É</w:t>
            </w:r>
          </w:p>
        </w:tc>
      </w:tr>
      <w:tr>
        <w:trPr>
          <w:trHeight w:val="320" w:hRule="exact"/>
        </w:trPr>
        <w:tc>
          <w:tcPr>
            <w:tcW w:w="6450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Texttabulky"/>
              <w:ind w:firstLine="427"/>
              <w:rPr>
                <w:sz w:val="22"/>
              </w:rPr>
            </w:pPr>
            <w:r>
              <w:rPr>
                <w:sz w:val="22"/>
              </w:rPr>
              <w:t>Město Havlíčkův Brod, Havlíč.nám. 57, Havlíčkův Brod</w:t>
            </w:r>
          </w:p>
          <w:p>
            <w:pPr>
              <w:pStyle w:val="Normal"/>
              <w:ind w:firstLine="42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s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06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645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FFFF" w:val="clear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567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CFFFF" w:val="clear"/>
      <w:ind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exttabulky16">
    <w:name w:val="Text tabulky 16"/>
    <w:basedOn w:val="Texttabulky"/>
    <w:qFormat/>
    <w:pPr/>
    <w:rPr>
      <w:b/>
      <w:sz w:val="3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Zkladntext3">
    <w:name w:val="Základní text 3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Times New Roman" w:hAnsi="Times New Roman" w:cs="Times New Roman"/>
      <w:i/>
      <w:sz w:val="24"/>
      <w:u w:val="single"/>
    </w:rPr>
  </w:style>
  <w:style w:type="paragraph" w:styleId="Zkladntextodsazen2">
    <w:name w:val="Základní text odsazený 2"/>
    <w:basedOn w:val="Normal"/>
    <w:qFormat/>
    <w:pPr>
      <w:shd w:fill="FFFFFF" w:val="clear"/>
      <w:ind w:firstLine="56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hd w:fill="FFFFFF" w:val="clear"/>
      <w:ind w:firstLine="709"/>
      <w:jc w:val="both"/>
    </w:pPr>
    <w:rPr>
      <w:sz w:val="24"/>
    </w:rPr>
  </w:style>
  <w:style w:type="paragraph" w:styleId="ZkladntextIMP1">
    <w:name w:val="Základní text_IMP1"/>
    <w:basedOn w:val="Normal"/>
    <w:qFormat/>
    <w:pPr>
      <w:suppressAutoHyphens w:val="true"/>
      <w:overflowPunct w:val="true"/>
      <w:autoSpaceDE w:val="true"/>
      <w:spacing w:lineRule="auto" w:line="268"/>
      <w:textAlignment w:val="auto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4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32:00Z</dcterms:created>
  <dc:creator>STAVOTHERM s.r.o.</dc:creator>
  <dc:description/>
  <dc:language>en-US</dc:language>
  <cp:lastModifiedBy>Kynclova</cp:lastModifiedBy>
  <cp:lastPrinted>2012-08-15T13:40:00Z</cp:lastPrinted>
  <dcterms:modified xsi:type="dcterms:W3CDTF">2012-08-16T05:32:00Z</dcterms:modified>
  <cp:revision>2</cp:revision>
  <dc:subject/>
  <dc:title>TECHNICKÁ ZPRÁVA zč</dc:title>
</cp:coreProperties>
</file>